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1A2      SKCC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02-H01A2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inai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Dec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3° 80.00' N    76° 56.00'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Sept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5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5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1 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1    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Suiz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LaSui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El Calvari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6000s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6000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5000s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ut150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3000s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3000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5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18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75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6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8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7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886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8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313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98-02-H01A2      SKCC</w:t>
      </w:r>
    </w:p>
    <w:p>
      <w:pPr>
        <w:pStyle w:val="Normal"/>
        <w:bidi w:val="0"/>
        <w:ind w:left="0" w:right="0" w:hanging="0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3"/>
        <w:gridCol w:w="432"/>
        <w:gridCol w:w="575"/>
        <w:gridCol w:w="577"/>
        <w:gridCol w:w="575"/>
        <w:gridCol w:w="577"/>
        <w:gridCol w:w="575"/>
        <w:gridCol w:w="865"/>
        <w:gridCol w:w="1008"/>
        <w:gridCol w:w="719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3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TEL-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MAX-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Cabuyerit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TEH-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La Suiz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El Calvario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4</Characters>
  <CharactersWithSpaces>1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00:00Z</dcterms:created>
  <dc:creator>SAS Version 9.2</dc:creator>
  <dc:description/>
  <dc:language>en-US</dc:language>
  <cp:lastModifiedBy/>
  <dcterms:modified xsi:type="dcterms:W3CDTF">2012-10-15T17:1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