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24"/>
        <w:gridCol w:w="414"/>
        <w:gridCol w:w="284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50-02D      EAST AFRIC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4-50-02D</w:t>
            </w:r>
          </w:p>
        </w:tc>
        <w:tc>
          <w:tcPr>
            <w:tcW w:w="2457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FORI Ihawaga Uchindile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April 2011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º 41' 10" S     35º 27' 47"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 April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EAST AFRIC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2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November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°    41' S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08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- 16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    108    110    1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    204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3    304    30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4    608    612    61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 bulk lot 1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flores1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 bulk lot 2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flores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kc-F2bulk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5"/>
      <w:bookmarkStart w:id="9" w:name="IDX5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7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9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4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0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08"/>
        <w:gridCol w:w="784"/>
        <w:gridCol w:w="17"/>
        <w:gridCol w:w="431"/>
        <w:gridCol w:w="336"/>
        <w:gridCol w:w="240"/>
        <w:gridCol w:w="433"/>
        <w:gridCol w:w="111"/>
        <w:gridCol w:w="33"/>
        <w:gridCol w:w="431"/>
        <w:gridCol w:w="144"/>
        <w:gridCol w:w="176"/>
        <w:gridCol w:w="256"/>
        <w:gridCol w:w="289"/>
        <w:gridCol w:w="239"/>
        <w:gridCol w:w="49"/>
        <w:gridCol w:w="288"/>
        <w:gridCol w:w="447"/>
        <w:gridCol w:w="272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SO Ingham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bulk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8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5040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4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2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8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4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9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5</Characters>
  <CharactersWithSpaces>2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05:00Z</dcterms:created>
  <dc:creator>SAS Version 9.2</dc:creator>
  <dc:description/>
  <dc:language>en-US</dc:language>
  <cp:lastModifiedBy/>
  <dcterms:modified xsi:type="dcterms:W3CDTF">2012-11-06T13:0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