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177"/>
        <w:gridCol w:w="521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27-G06A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6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94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67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27-G06A1</w:t>
            </w:r>
          </w:p>
        </w:tc>
        <w:tc>
          <w:tcPr>
            <w:tcW w:w="269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unay R078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04' 23.1" S  50º 36' 15.2"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  <w:lang w:val="es-ES"/>
              </w:rPr>
              <w:t>RIGESA, CELULOSE, PAPEL E EMBALAGENS LTDA.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6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PITACAPGPRXXXX06A1-2006TU078-IT</w:t>
            </w:r>
          </w:p>
        </w:tc>
        <w:tc>
          <w:tcPr>
            <w:tcW w:w="269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2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June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i/>
                <w:i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i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4    125    126    127    128    130    131    132    133    134    135    136    137    138    139    14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    142    143    145    147    148    149    151    152    153    154    15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3    174    175    176    177    178    179    18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3    184    185    186    187    188    189    190    191    192    193    194    195    196    198    199    20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    204    205    206    207    208    209  210    211    212    213    214    215    216    217    218    219    22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3    224    225    226    228    229    230    231    232    233    234    236    237    238    239    24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2    244    245    246    247    248    249    250    251    253    254    255    256    257    258    259    26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i/>
                <w:i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i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as Barras CSO 704 (MDBPR)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704MDBPR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as Barra CP 17X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2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4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334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016"/>
        <w:gridCol w:w="576"/>
        <w:gridCol w:w="577"/>
        <w:gridCol w:w="576"/>
        <w:gridCol w:w="576"/>
        <w:gridCol w:w="863"/>
        <w:gridCol w:w="1009"/>
        <w:gridCol w:w="719"/>
        <w:gridCol w:w="576"/>
        <w:gridCol w:w="57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as Barras 17 x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 (MDBPR)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7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cantSplit w:val="true"/>
        </w:trPr>
        <w:tc>
          <w:tcPr>
            <w:tcW w:w="2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763" w:type="dxa"/>
            <w:gridSpan w:val="14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6</Words>
  <Characters>9408</Characters>
  <CharactersWithSpaces>8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53:00Z</dcterms:created>
  <dc:creator>SAS Version 9.2</dc:creator>
  <dc:description/>
  <dc:language>en-US</dc:language>
  <cp:lastModifiedBy/>
  <dcterms:modified xsi:type="dcterms:W3CDTF">2012-11-06T11:5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