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26-G06A1      KLABIN S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26-G06A1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ta Brava ABR 06E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07' 27" S  50º 29' 15"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E 515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30    133    135    137    138    1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    145    148    151    152</w:t>
            </w:r>
          </w:p>
        </w:tc>
      </w:tr>
      <w:tr>
        <w:trPr>
          <w:trHeight w:val="45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2    163    164    165    166    169    170    171    173    174    175    176    177    178    179    18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9    190    191    193    194    195    196    197    198    199    20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    201    202    203    204    205    206    208    210    212    213    214    215    216    217    218    219    2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5    226    227    228    229    230    231    232    233    236    237    238    239    240</w:t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3    244    245    246    247    248    250    251    253    255    256    257    259    26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Kla-lot997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5"/>
      <w:bookmarkStart w:id="9" w:name="IDX5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97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07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7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1008"/>
        <w:gridCol w:w="431"/>
        <w:gridCol w:w="576"/>
        <w:gridCol w:w="576"/>
        <w:gridCol w:w="576"/>
        <w:gridCol w:w="576"/>
        <w:gridCol w:w="577"/>
        <w:gridCol w:w="863"/>
        <w:gridCol w:w="721"/>
        <w:gridCol w:w="576"/>
        <w:gridCol w:w="593"/>
      </w:tblGrid>
      <w:tr>
        <w:trPr>
          <w:trHeight w:val="403" w:hRule="exact"/>
          <w:cantSplit w:val="true"/>
        </w:trPr>
        <w:tc>
          <w:tcPr>
            <w:tcW w:w="764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6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0</Characters>
  <CharactersWithSpaces>6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7:00Z</dcterms:created>
  <dc:creator>SAS Version 9.2</dc:creator>
  <dc:description/>
  <dc:language>en-US</dc:language>
  <cp:lastModifiedBy/>
  <dcterms:modified xsi:type="dcterms:W3CDTF">2012-11-06T11:4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