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87"/>
        <w:gridCol w:w="611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0-16D2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7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50-16D2</w:t>
            </w:r>
          </w:p>
        </w:tc>
        <w:tc>
          <w:tcPr>
            <w:tcW w:w="278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FORI Kitasengwa, Mafing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April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º 40' 43.0'' S     41º 25' 55.7''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2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    1028    1029    1031    1036    10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    1048    1049    1050    1051    105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    1063    1064    1065    1066    1067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    1080    1081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    1094    1095    1096    1097    1098    10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8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4</Characters>
  <CharactersWithSpaces>3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7:00Z</dcterms:created>
  <dc:creator>SAS Version 9.2</dc:creator>
  <dc:description/>
  <dc:language>en-US</dc:language>
  <cp:lastModifiedBy/>
  <dcterms:modified xsi:type="dcterms:W3CDTF">2012-11-06T13:0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