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07"/>
        <w:gridCol w:w="17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02-17A2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49-02-17A2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anes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 October 200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° 5' 01'' N 76° 35' 24'' W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October 2012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MURFIT KAPPA CARTON DE COLOMBI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6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December 1902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3</w:t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6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ly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7    1038    1040    1041    1042    1043    1044    1045    104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4    1055    1056    1057    1058    1059    1060    106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0    1071    1072    1073    1074    1075    1076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4    1085    1086    1087    1088    1089    1090    10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    1101    1102    1103    1104    1105    110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onmut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La Cascad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kc-Cascada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La Cascad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gScc-Cas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CO La Arcad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Arc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hupillaut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Chu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San Bernardin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SanBer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5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2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0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61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63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413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26"/>
        <w:gridCol w:w="702"/>
        <w:gridCol w:w="180"/>
        <w:gridCol w:w="431"/>
        <w:gridCol w:w="91"/>
        <w:gridCol w:w="485"/>
        <w:gridCol w:w="217"/>
        <w:gridCol w:w="215"/>
        <w:gridCol w:w="145"/>
        <w:gridCol w:w="342"/>
        <w:gridCol w:w="89"/>
        <w:gridCol w:w="145"/>
        <w:gridCol w:w="431"/>
        <w:gridCol w:w="37"/>
        <w:gridCol w:w="108"/>
        <w:gridCol w:w="432"/>
        <w:gridCol w:w="144"/>
        <w:gridCol w:w="18"/>
        <w:gridCol w:w="414"/>
        <w:gridCol w:w="289"/>
        <w:gridCol w:w="142"/>
        <w:gridCol w:w="432"/>
        <w:gridCol w:w="128"/>
        <w:gridCol w:w="161"/>
        <w:gridCol w:w="541"/>
        <w:gridCol w:w="35"/>
        <w:gridCol w:w="143"/>
        <w:gridCol w:w="432"/>
        <w:gridCol w:w="92"/>
        <w:gridCol w:w="197"/>
        <w:gridCol w:w="287"/>
        <w:gridCol w:w="218"/>
        <w:gridCol w:w="71"/>
        <w:gridCol w:w="287"/>
        <w:gridCol w:w="289"/>
        <w:gridCol w:w="55"/>
        <w:gridCol w:w="521"/>
        <w:gridCol w:w="576"/>
        <w:gridCol w:w="308"/>
      </w:tblGrid>
      <w:tr>
        <w:trPr>
          <w:trHeight w:val="403" w:hRule="exact"/>
          <w:cantSplit w:val="true"/>
        </w:trPr>
        <w:tc>
          <w:tcPr>
            <w:tcW w:w="10224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308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67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3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hupillauta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3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n Bernardino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08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esunhuhun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0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8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8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2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scada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2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3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Arcadia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1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1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9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8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3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1</w:t>
            </w:r>
          </w:p>
        </w:tc>
        <w:tc>
          <w:tcPr>
            <w:tcW w:w="100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3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6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8</w:t>
            </w:r>
          </w:p>
        </w:tc>
        <w:tc>
          <w:tcPr>
            <w:tcW w:w="100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3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8783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4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749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76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74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4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2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0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1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1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0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9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8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7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6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6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3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6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0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6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8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3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0532" w:type="dxa"/>
            <w:gridSpan w:val="4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7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1</Words>
  <Characters>6293</Characters>
  <CharactersWithSpaces>5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22:56:00Z</dcterms:created>
  <dc:creator>SAS Version 9.2</dc:creator>
  <dc:description/>
  <dc:language>en-US</dc:language>
  <cp:lastModifiedBy/>
  <dcterms:modified xsi:type="dcterms:W3CDTF">2024-05-22T22:56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