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55-X10A1      PG BISON</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33-55-X10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ands Heights B2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7 Dec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greggi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0.829177 S    28.1936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5 March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PG BISON HOLDINGS (PTY)</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848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 4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51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 August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seed from Mondi trial</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3002</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 Selections, cuttings from Mondi seed orchard</w:t>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3</w:t>
            </w:r>
          </w:p>
        </w:tc>
        <w:tc>
          <w:tcPr>
            <w:tcW w:w="173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ppi</w:t>
            </w:r>
          </w:p>
        </w:tc>
        <w:tc>
          <w:tcPr>
            <w:tcW w:w="5510" w:type="dxa"/>
            <w:gridSpan w:val="1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cuttings from Sappi seed orchard</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0</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2    33505    33509    33511    33519    33521    33523    33524    33525    33529    33530    33531    33532    33536    33537    33540    33542    33544    33545    33546    33547    33548    33549    33551    33553    33580    33581    33582    33583    33584    33585    33586    33587    33588    33589    33591    33592    33593    33594    33595</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484"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2</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1    33503    33504    33506    33507    33508    33514    33518    33520    33522    33526    33528    33535    33541    33543</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5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3</w:t>
            </w:r>
          </w:p>
        </w:tc>
        <w:tc>
          <w:tcPr>
            <w:tcW w:w="173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8</w:t>
            </w:r>
          </w:p>
        </w:tc>
        <w:tc>
          <w:tcPr>
            <w:tcW w:w="6373"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1    33505    33513    33517    33519    33522    33525    33529    33537    33538    33540    33541    33545    33547    33548    33550    33551    3355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bulk mix</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reCam-F2mix</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pecies x Site trial seed</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GreMon-SxStria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pecies x Site trial seed</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SxStria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 PP64729</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64729</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4925</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46</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79118</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43</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87172</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1</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5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1.9206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09</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3.96966</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403" w:hRule="exact"/>
          <w:cantSplit w:val="true"/>
        </w:trPr>
        <w:tc>
          <w:tcPr>
            <w:tcW w:w="547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a</w:t>
            </w:r>
            <w:r>
              <w:rPr>
                <w:rFonts w:cs=" Times New Roman" w:ascii=" Times New Roman" w:hAnsi=" Times New Roman"/>
                <w:color w:val="000000"/>
                <w:sz w:val="19"/>
                <w:szCs w:val="19"/>
              </w:rPr>
              <w:t xml:space="preserve"> SxS trial</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patua</w:t>
            </w:r>
            <w:r>
              <w:rPr>
                <w:rFonts w:cs=" Times New Roman" w:ascii=" Times New Roman" w:hAnsi=" Times New Roman"/>
                <w:color w:val="000000"/>
                <w:sz w:val="19"/>
                <w:szCs w:val="19"/>
              </w:rPr>
              <w:t xml:space="preserve"> Mondi PP64729</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F2 bulk mix</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SxS trial</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3003</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Camcore Selections, cuttings from Sappi seed orchard</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2</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Camcore Selections, cuttings from Mondi seed orchard</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seed from Mondi trial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2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1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atSxS</w:t>
            </w:r>
          </w:p>
        </w:tc>
        <w:tc>
          <w:tcPr>
            <w:tcW w:w="4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2"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atPgb</w:t>
            </w:r>
          </w:p>
        </w:tc>
        <w:tc>
          <w:tcPr>
            <w:tcW w:w="431"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2bulkMix</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GrnSxS</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5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3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0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9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8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1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52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35</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535</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83</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583</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501</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El Potosí</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El Potosí</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El Potosí</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94</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95</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5</Words>
  <Characters>7729</Characters>
  <CharactersWithSpaces>65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5:56:00Z</dcterms:created>
  <dc:creator>SAS Version 9.2</dc:creator>
  <dc:description/>
  <dc:language>en-US</dc:language>
  <cp:lastModifiedBy/>
  <dcterms:modified xsi:type="dcterms:W3CDTF">2013-08-08T15:58: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