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1-07-05A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1-07-05A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us A38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May 200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ringle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59' 33" S  30º 55' 30”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ne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7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X0082T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Octo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44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°    03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0 - 23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4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°    02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 - 202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17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°    19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0 - 24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    10    11    12    13    15    17    2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    85    92    93    95    97</w:t>
            </w:r>
          </w:p>
        </w:tc>
      </w:tr>
      <w:tr>
        <w:trPr>
          <w:trHeight w:val="547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    160    162    164    165    166    167    169    171    173    174    175    177    182  18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peranza bulk lot 1076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LaEsp1076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ni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ybrid family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xtSap-Fam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17505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17671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C001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1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596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4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1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2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8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5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02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21-07-05A      SAPPI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21"/>
        <w:gridCol w:w="698"/>
        <w:gridCol w:w="188"/>
        <w:gridCol w:w="432"/>
        <w:gridCol w:w="78"/>
        <w:gridCol w:w="498"/>
        <w:gridCol w:w="200"/>
        <w:gridCol w:w="232"/>
        <w:gridCol w:w="144"/>
        <w:gridCol w:w="322"/>
        <w:gridCol w:w="110"/>
        <w:gridCol w:w="145"/>
        <w:gridCol w:w="431"/>
        <w:gridCol w:w="11"/>
        <w:gridCol w:w="134"/>
        <w:gridCol w:w="431"/>
        <w:gridCol w:w="133"/>
        <w:gridCol w:w="12"/>
        <w:gridCol w:w="431"/>
        <w:gridCol w:w="255"/>
        <w:gridCol w:w="177"/>
        <w:gridCol w:w="432"/>
        <w:gridCol w:w="89"/>
        <w:gridCol w:w="200"/>
        <w:gridCol w:w="498"/>
        <w:gridCol w:w="78"/>
        <w:gridCol w:w="144"/>
        <w:gridCol w:w="432"/>
        <w:gridCol w:w="44"/>
        <w:gridCol w:w="243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07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at x Tec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x Tec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Unknow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750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peranza 107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Unknow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767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C001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María Lachixio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lahuitoltepec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catén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5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63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43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5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3</Characters>
  <CharactersWithSpaces>3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24:00Z</dcterms:created>
  <dc:creator>SAS Version 9.2</dc:creator>
  <dc:description/>
  <dc:language>en-US</dc:language>
  <cp:lastModifiedBy/>
  <dcterms:modified xsi:type="dcterms:W3CDTF">2012-10-15T18:3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