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1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re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1' 51'' N    76° 29' 57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1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7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5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.3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1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4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5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6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4</Characters>
  <CharactersWithSpaces>4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43:00Z</dcterms:created>
  <dc:creator>SAS Version 9.2</dc:creator>
  <dc:description/>
  <dc:language>en-US</dc:language>
  <cp:lastModifiedBy/>
  <dcterms:modified xsi:type="dcterms:W3CDTF">2013-07-29T13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