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B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4-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08B</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ilgeboom C2</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2 Febr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7.4.07' S    30º 56.25.98'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2 May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97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4 years 3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7 March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2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9    15092    15094    15095    15096    15098    15103    15104    15105    15112    15114    15119    15121    15123    15128    15130    15134    15136    15146    15147    15150    15151    15154    15160    15162    15165    15166    15168    15169    15170    15173    15176    15182    15185    15189    15191    15194    15438    15439    15442    15445    15447    15450    15458    15465    15466    15472    15473    15476    15477    15479    15484    15486    15487    15490    15499    15500    15502    15503    15504    15513    15516    1551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h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l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4-Year Volume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22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91</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27</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2106</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15</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628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14</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991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85</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28905</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20"/>
        <w:gridCol w:w="700"/>
        <w:gridCol w:w="3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88"/>
        <w:gridCol w:w="1316"/>
      </w:tblGrid>
      <w:tr>
        <w:trPr>
          <w:trHeight w:val="403" w:hRule="exact"/>
          <w:cantSplit w:val="true"/>
        </w:trPr>
        <w:tc>
          <w:tcPr>
            <w:tcW w:w="9215" w:type="dxa"/>
            <w:gridSpan w:val="2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8"/>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316"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gridSpan w:val="8"/>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31</w:t>
            </w:r>
          </w:p>
        </w:tc>
        <w:tc>
          <w:tcPr>
            <w:tcW w:w="721"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52"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752" w:type="dxa"/>
            <w:gridSpan w:val="2"/>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HE</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86</w:t>
            </w:r>
          </w:p>
        </w:tc>
        <w:tc>
          <w:tcPr>
            <w:tcW w:w="753" w:type="dxa"/>
            <w:gridSpan w:val="2"/>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752"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3</w:t>
            </w:r>
          </w:p>
        </w:tc>
        <w:tc>
          <w:tcPr>
            <w:tcW w:w="753"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752"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LE</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2</w:t>
            </w:r>
          </w:p>
        </w:tc>
        <w:tc>
          <w:tcPr>
            <w:tcW w:w="753"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gridSpan w:val="8"/>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86</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79</w:t>
            </w:r>
          </w:p>
        </w:tc>
        <w:tc>
          <w:tcPr>
            <w:tcW w:w="721"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gridSpan w:val="8"/>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1" w:type="dxa"/>
            <w:gridSpan w:val="2"/>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8"/>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86</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79</w:t>
            </w:r>
          </w:p>
        </w:tc>
        <w:tc>
          <w:tcPr>
            <w:tcW w:w="721"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316" w:type="dxa"/>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11" w:type="dxa"/>
            <w:gridSpan w:val="2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31" w:type="dxa"/>
            <w:gridSpan w:val="2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640"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31</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96</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H</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ula</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L</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cantSplit w:val="true"/>
        </w:trPr>
        <w:tc>
          <w:tcPr>
            <w:tcW w:w="10531" w:type="dxa"/>
            <w:gridSpan w:val="29"/>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88</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pPr>
      <w:r>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54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13"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1</Words>
  <Characters>9171</Characters>
  <CharactersWithSpaces>7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8:17:00Z</dcterms:created>
  <dc:creator>SAS Version 9.2</dc:creator>
  <dc:description/>
  <dc:language>en-US</dc:language>
  <cp:lastModifiedBy/>
  <dcterms:modified xsi:type="dcterms:W3CDTF">2013-03-28T20:48: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