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56-R01A      GRUPO DEGUATE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3-56-R01A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inca la Lagunill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August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º 42.95' N    89º 57.0'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ctober 2010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GRUPO DEGUATE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3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3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August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4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GUATE</w:t>
            </w:r>
          </w:p>
        </w:tc>
        <w:tc>
          <w:tcPr>
            <w:tcW w:w="5510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 - high elevation</w:t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 - low elevation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4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373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91    402142    402951    4021001    4021002    4021021    4021031    4021351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373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261    1302441    1302601    1302701    1302851    13021051    13021061    13021461    13021781    13021791    13027771    13027791    13027881    13027921    13028041    13028061    13072881    13077471    13077601    130210131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22441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oi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bán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am-Coban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SanJer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cul Arriba 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sacAr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06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GUAT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Deg-3406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7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4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04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2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579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2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2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0"/>
        <w:gridCol w:w="2305"/>
        <w:gridCol w:w="575"/>
        <w:gridCol w:w="577"/>
        <w:gridCol w:w="576"/>
        <w:gridCol w:w="575"/>
        <w:gridCol w:w="864"/>
        <w:gridCol w:w="864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9359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06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4001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 - low elevation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Jerónim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bán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3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132"/>
        <w:gridCol w:w="1153"/>
        <w:gridCol w:w="432"/>
        <w:gridCol w:w="576"/>
        <w:gridCol w:w="576"/>
        <w:gridCol w:w="576"/>
        <w:gridCol w:w="575"/>
        <w:gridCol w:w="576"/>
        <w:gridCol w:w="864"/>
        <w:gridCol w:w="721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892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10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4-02-100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44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44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46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146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102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4-02-102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77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777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7288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7-288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806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806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776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7-760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9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4-02-9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6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1006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6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60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2244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-2244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1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4-02-14-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792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792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26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26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13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1013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5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105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103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4-02-103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804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804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79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179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95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4-02-95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788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788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0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BG34/06E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10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4-02-100-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7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70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135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4-02-135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779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779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78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178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774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7-747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85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85-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92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4327</Characters>
  <CharactersWithSpaces>3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5:37:00Z</dcterms:created>
  <dc:creator>SAS Version 9.2</dc:creator>
  <dc:description/>
  <dc:language>en-US</dc:language>
  <cp:lastModifiedBy/>
  <dcterms:modified xsi:type="dcterms:W3CDTF">2013-08-16T15:53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