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2-10-X08A     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2-10-X08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ilgeboom C2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February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º 57.4.07' S    30º 56.25.98'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11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KOMATILAND FOREST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March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 selections AC and SAC familie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    10    11    12    14    15    18    20    21    22    23    24    26    27    28    29    30    31    32    33    34    37    39    42    45    47    48    49    50    51    52    53    5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Klf-F2Control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Klf-F2Contro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ntrol lot in F2 trial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Klf-F2Control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47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2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5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9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2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2304"/>
        <w:gridCol w:w="575"/>
        <w:gridCol w:w="576"/>
        <w:gridCol w:w="576"/>
        <w:gridCol w:w="576"/>
        <w:gridCol w:w="865"/>
        <w:gridCol w:w="719"/>
        <w:gridCol w:w="577"/>
        <w:gridCol w:w="576"/>
        <w:gridCol w:w="576"/>
        <w:gridCol w:w="1517"/>
      </w:tblGrid>
      <w:tr>
        <w:trPr>
          <w:trHeight w:val="403" w:hRule="exact"/>
          <w:cantSplit w:val="true"/>
        </w:trPr>
        <w:tc>
          <w:tcPr>
            <w:tcW w:w="1015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5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ontro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1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LF selections AC and SAC families                               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1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13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rPr/>
      </w:pPr>
      <w:r>
        <w:rPr/>
      </w:r>
      <w:bookmarkStart w:id="13" w:name="IDX7"/>
      <w:bookmarkStart w:id="14" w:name="IDX7"/>
      <w:bookmarkEnd w:id="14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845"/>
        <w:gridCol w:w="1151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cantSplit w:val="true"/>
        </w:trPr>
        <w:tc>
          <w:tcPr>
            <w:tcW w:w="863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639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CH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.pat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6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4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4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1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7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9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4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4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7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5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7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4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2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0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3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8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15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1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5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C4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2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08:00Z</dcterms:created>
  <dc:creator>SAS Version 9.2</dc:creator>
  <dc:description/>
  <dc:language>en-US</dc:language>
  <cp:lastModifiedBy/>
  <dcterms:modified xsi:type="dcterms:W3CDTF">2013-03-28T18:1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