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8-H01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bauv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º 58.936' S    56º 0.789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,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-02-M-165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7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Septem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am 41, Marion, FL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Bdp-CutMar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, Tapala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Bdp-Cut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, Yuc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Bdp-Cut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19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9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2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4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9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6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8-H01A1      BOSQUES DEL PLATA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957"/>
        <w:gridCol w:w="2237"/>
        <w:gridCol w:w="373"/>
        <w:gridCol w:w="559"/>
        <w:gridCol w:w="559"/>
        <w:gridCol w:w="653"/>
        <w:gridCol w:w="559"/>
        <w:gridCol w:w="652"/>
        <w:gridCol w:w="932"/>
        <w:gridCol w:w="933"/>
        <w:gridCol w:w="652"/>
        <w:gridCol w:w="594"/>
        <w:gridCol w:w="6"/>
        <w:gridCol w:w="590"/>
        <w:gridCol w:w="596"/>
      </w:tblGrid>
      <w:tr>
        <w:trPr>
          <w:trHeight w:val="403" w:hRule="exact"/>
          <w:cantSplit w:val="true"/>
        </w:trPr>
        <w:tc>
          <w:tcPr>
            <w:tcW w:w="967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11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976" w:type="dxa"/>
            <w:gridSpan w:val="2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7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3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9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9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653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9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652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32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3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2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0" w:type="dxa"/>
            <w:gridSpan w:val="2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90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96" w:type="dxa"/>
            <w:tcBorders/>
            <w:shd w:color="auto" w:fill="auto" w:val="pct12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7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9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0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 Yucul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 Fam 41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2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3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6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9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5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2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9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9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8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4</w:t>
            </w:r>
          </w:p>
        </w:tc>
        <w:tc>
          <w:tcPr>
            <w:tcW w:w="6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33:00Z</dcterms:created>
  <dc:creator>SAS Version 9.2</dc:creator>
  <dc:description/>
  <dc:language>en-US</dc:language>
  <cp:lastModifiedBy/>
  <dcterms:modified xsi:type="dcterms:W3CDTF">2012-10-10T09:5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