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267"/>
        <w:gridCol w:w="431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3-27-01D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05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4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7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3-27-01D2</w:t>
            </w:r>
          </w:p>
        </w:tc>
        <w:tc>
          <w:tcPr>
            <w:tcW w:w="260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rto de Pedra R46 T18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December 200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º 03' 04.67" S  50º 08' 43.78”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05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M046PDR</w:t>
            </w:r>
          </w:p>
        </w:tc>
        <w:tc>
          <w:tcPr>
            <w:tcW w:w="26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3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Octo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    8    9    11    12    13    15    17    1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    20    22    23    25    26    28    29    30    31    32    33    34    35    36    37    3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    40    42    46    47    49    50    51    52    53    54    57    5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iCam-Vaca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ma el Oregan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38DB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DB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P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MIXCL2GIP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stva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B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38DB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Duas Barras 17 x 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7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DB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6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PR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9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B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9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CL2GIP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oma el Oregano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engelma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Bolsa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arizonic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cas Atascada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5" w:type="dxa"/>
            <w:gridSpan w:val="3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7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14:00Z</dcterms:created>
  <dc:creator>SAS Version 9.2</dc:creator>
  <dc:description/>
  <dc:language>en-US</dc:language>
  <cp:lastModifiedBy/>
  <dcterms:modified xsi:type="dcterms:W3CDTF">2012-10-19T16:24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