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40"/>
        <w:gridCol w:w="424"/>
        <w:gridCol w:w="267"/>
        <w:gridCol w:w="431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3-27-01D1      RIGES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05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4" w:type="dxa"/>
            <w:gridSpan w:val="6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057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53-27-01D1</w:t>
            </w:r>
          </w:p>
        </w:tc>
        <w:tc>
          <w:tcPr>
            <w:tcW w:w="2604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ul R4 T3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December 2002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durangensis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6º 19' 16.68" S  50º 14' 10.49”E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December 2010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  <w:lang w:val="es-ES"/>
              </w:rPr>
              <w:t>RIGESA, CELULOSE, PAPEL E EMBALAGENS LTDA.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5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05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AM004PAUL</w:t>
            </w:r>
          </w:p>
        </w:tc>
        <w:tc>
          <w:tcPr>
            <w:tcW w:w="260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3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 October 2012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s Pinturas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°    37' N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°    56' W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Peñ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°    35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°    22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orre de Carpi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°    34' N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°    05' W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s Pinturas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    2    3    4    5    6    7    8    9    11    12    13    14    15    17    18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Peñ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    20    21    22    23    25    26    27    28    29    30    31    32    33    34    35    36    37    38</w:t>
            </w:r>
          </w:p>
        </w:tc>
      </w:tr>
      <w:tr>
        <w:trPr>
          <w:trHeight w:val="547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orre de Carpio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18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    40    41    42    43    44    45    46    47    48    49    50    51    52    53    54    55    56    57    58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arizonica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acas Atascadas bulk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iCam-Vacas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cooper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rquesotes bulk lot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oCam-Marques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ngelmanni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Bolsa bulk lot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gCam-LaBolsa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Loma el Oregano bulk lot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eCam-Loma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38DB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Rig-38DB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MIXDB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Rig-MIXDB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MIXPR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Rig-MIXPR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MIXCL2GIP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stvac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Wes-MIXCL2GIP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TBT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Rig-TB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as Barra CP 17X1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Rig-DB17X1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94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69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14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97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.0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016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31"/>
        <w:gridCol w:w="708"/>
        <w:gridCol w:w="168"/>
        <w:gridCol w:w="433"/>
        <w:gridCol w:w="107"/>
        <w:gridCol w:w="469"/>
        <w:gridCol w:w="239"/>
        <w:gridCol w:w="192"/>
        <w:gridCol w:w="145"/>
        <w:gridCol w:w="371"/>
        <w:gridCol w:w="60"/>
        <w:gridCol w:w="145"/>
        <w:gridCol w:w="431"/>
        <w:gridCol w:w="72"/>
        <w:gridCol w:w="73"/>
        <w:gridCol w:w="431"/>
        <w:gridCol w:w="145"/>
        <w:gridCol w:w="59"/>
        <w:gridCol w:w="372"/>
        <w:gridCol w:w="336"/>
        <w:gridCol w:w="97"/>
        <w:gridCol w:w="431"/>
        <w:gridCol w:w="180"/>
        <w:gridCol w:w="108"/>
        <w:gridCol w:w="576"/>
        <w:gridCol w:w="24"/>
        <w:gridCol w:w="121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8495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38DB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.7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14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0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Duas Barras 17 x 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.4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965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IXDB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9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772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IXPR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8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715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IXCL2GIP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.5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01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TBT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6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72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gregg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Loma el Oregano bulk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9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a Peña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orre de Carpio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as Pinturas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engelman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La Bolsa bulk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arizonic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Vacas Atascadas bulk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7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cooper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arquesotes bulk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86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1009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5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86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1009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95" w:type="dxa"/>
            <w:gridSpan w:val="31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055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1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440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.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5.4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14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0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.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4.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96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7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5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9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5.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77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8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5.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71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.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59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7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9"/>
        <w:gridCol w:w="431"/>
        <w:gridCol w:w="576"/>
        <w:gridCol w:w="577"/>
        <w:gridCol w:w="575"/>
        <w:gridCol w:w="576"/>
        <w:gridCol w:w="577"/>
        <w:gridCol w:w="863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-.000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-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-.000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-.001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-.002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-.005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0</Words>
  <Characters>5689</Characters>
  <CharactersWithSpaces>4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6:14:00Z</dcterms:created>
  <dc:creator>SAS Version 9.2</dc:creator>
  <dc:description/>
  <dc:language>en-US</dc:language>
  <cp:lastModifiedBy/>
  <cp:lastPrinted>2012-10-19T16:21:00Z</cp:lastPrinted>
  <dcterms:modified xsi:type="dcterms:W3CDTF">2012-10-19T16:24:00Z</dcterms:modified>
  <cp:revision>5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