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2-17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02-17A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nes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October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5' 01'' N 76° 35' 24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December 1902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3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    1038    1040    1041    1042    1043    1044    1045    104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    1055    1056    1057    1058    1059    1060    106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    1071    1072    1073    1074    1075    107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    1085    1086    1087    1088    1089    1090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    1101    1102    1103    1104    1105    11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Cascad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c-Ca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Ar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hupillaut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Chu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86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.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.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6.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1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59.5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928"/>
        <w:gridCol w:w="80"/>
        <w:gridCol w:w="431"/>
        <w:gridCol w:w="576"/>
        <w:gridCol w:w="418"/>
        <w:gridCol w:w="14"/>
        <w:gridCol w:w="145"/>
        <w:gridCol w:w="431"/>
        <w:gridCol w:w="145"/>
        <w:gridCol w:w="431"/>
        <w:gridCol w:w="338"/>
        <w:gridCol w:w="239"/>
        <w:gridCol w:w="1007"/>
        <w:gridCol w:w="259"/>
        <w:gridCol w:w="1504"/>
        <w:gridCol w:w="3009"/>
      </w:tblGrid>
      <w:tr>
        <w:trPr>
          <w:trHeight w:val="403" w:hRule="exact"/>
          <w:cantSplit w:val="true"/>
        </w:trPr>
        <w:tc>
          <w:tcPr>
            <w:tcW w:w="57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upillauta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47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7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7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4</Characters>
  <CharactersWithSpaces>3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22:54:00Z</dcterms:created>
  <dc:creator>SAS Version 9.2</dc:creator>
  <dc:description/>
  <dc:language>en-US</dc:language>
  <cp:lastModifiedBy/>
  <dcterms:modified xsi:type="dcterms:W3CDTF">2024-05-22T22:5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