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6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6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' 01'' N 76° 35' 2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August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Octo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0    1031    1032    1033    1034    1035    103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    105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78    1079    1080    1081    1082    108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    1094    1095    1096    1097    1098    10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4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5.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0</Characters>
  <CharactersWithSpaces>3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3:00Z</dcterms:created>
  <dc:creator>SAS Version 9.2</dc:creator>
  <dc:description/>
  <dc:language>en-US</dc:language>
  <cp:lastModifiedBy/>
  <dcterms:modified xsi:type="dcterms:W3CDTF">2024-05-22T22:5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