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2-16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2-16A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tanc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34' 38'' N 76° 27' 54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December 1902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    1028    1029    1031    1032    1033    1034    1035    103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    1048    1049    1050    1051    1052    105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    1063    1064    1065    1066    1067    1068    106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    1078    1079    1080    1081    1082    108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    1095    1096    1098    109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Cascad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Ca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Ar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hupillau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Chu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.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4.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9.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5.1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upillaut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1" w:name="IDX7"/>
      <w:bookmarkStart w:id="12" w:name="IDX7"/>
      <w:bookmarkEnd w:id="12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cantSplit w:val="true"/>
        </w:trPr>
        <w:tc>
          <w:tcPr>
            <w:tcW w:w="3743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3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u w:val="single"/>
              </w:rPr>
              <w:t>109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u w:val="single"/>
              </w:rPr>
              <w:t>6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u w:val="single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u w:val="single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u w:val="single"/>
              </w:rPr>
              <w:t>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  <w:u w:val="single"/>
              </w:rPr>
              <w:t>7.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2</Characters>
  <CharactersWithSpaces>3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2:51:00Z</dcterms:created>
  <dc:creator>SAS Version 9.2</dc:creator>
  <dc:description/>
  <dc:language>en-US</dc:language>
  <cp:lastModifiedBy/>
  <dcterms:modified xsi:type="dcterms:W3CDTF">2024-05-22T22:5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