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10-16G      KLF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10-16G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essieval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14' S   30º 31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anuary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3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V/109/002/00/711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7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August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5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57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0 - 188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2    453    457    459    460    461    46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    468    469    472    473    474    475    476    47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4    485    487    488    493    494    496    49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SA commercial lot 28222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f-28222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s mixed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f-sel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ample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Mon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Cam-Pasicab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15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1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6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8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58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0.6442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s mixed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 282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Animas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turbide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Mateo Río Hondo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 </w:t>
            </w: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(non-controls)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01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b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b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5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57:00Z</dcterms:created>
  <dc:creator>SAS Version 9.2</dc:creator>
  <dc:description/>
  <dc:language>en-US</dc:language>
  <cp:lastModifiedBy/>
  <dcterms:modified xsi:type="dcterms:W3CDTF">2012-08-09T14:2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