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24"/>
        <w:gridCol w:w="414"/>
        <w:gridCol w:w="284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8-02-01B      SKCC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48-02-01B</w:t>
            </w:r>
          </w:p>
        </w:tc>
        <w:tc>
          <w:tcPr>
            <w:tcW w:w="2457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rolin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November 2001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pseudostrobus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° 15' 48'' N    76° 35' 41'' W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09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</w:rPr>
              <w:t>SMURFIT KAPPA CARTON DE COLOMBI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63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18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6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 November 201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Varaloso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choacán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°    42' N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°    58' W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uerto el Espejo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choacá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°    46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°    57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Mateo Río Hondo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°    07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°    29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00 - 250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55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°    14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0 - 207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sicab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maltenango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44' N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58' W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00 - 250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0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Varaloso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    239    240    241    243    244    245    246    248    249    250    251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uerto el Espejo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4    256    258    259    262    263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Mateo Río Hondo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6    309    310    311    312    319    32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4    387    389    394    39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sicab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2    413    416    417    418    421    422    42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3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acualtipán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am-Zac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Potrero de Monroy 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am-PotMon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Tapona 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Madroño 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Mon-ComLot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eñas Negras seed stand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PenNegSS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6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seed stand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alSS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5"/>
      <w:bookmarkStart w:id="9" w:name="IDX5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01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35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6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1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9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38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77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77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833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9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153"/>
        <w:gridCol w:w="729"/>
        <w:gridCol w:w="125"/>
        <w:gridCol w:w="432"/>
        <w:gridCol w:w="172"/>
        <w:gridCol w:w="405"/>
        <w:gridCol w:w="324"/>
        <w:gridCol w:w="108"/>
        <w:gridCol w:w="144"/>
        <w:gridCol w:w="432"/>
        <w:gridCol w:w="45"/>
        <w:gridCol w:w="98"/>
        <w:gridCol w:w="432"/>
        <w:gridCol w:w="145"/>
        <w:gridCol w:w="54"/>
        <w:gridCol w:w="378"/>
        <w:gridCol w:w="144"/>
        <w:gridCol w:w="207"/>
        <w:gridCol w:w="225"/>
        <w:gridCol w:w="432"/>
        <w:gridCol w:w="73"/>
        <w:gridCol w:w="359"/>
        <w:gridCol w:w="370"/>
        <w:gridCol w:w="224"/>
        <w:gridCol w:w="505"/>
        <w:gridCol w:w="170"/>
        <w:gridCol w:w="45"/>
        <w:gridCol w:w="514"/>
        <w:gridCol w:w="16"/>
        <w:gridCol w:w="289"/>
        <w:gridCol w:w="287"/>
        <w:gridCol w:w="137"/>
        <w:gridCol w:w="151"/>
        <w:gridCol w:w="289"/>
        <w:gridCol w:w="287"/>
        <w:gridCol w:w="2"/>
        <w:gridCol w:w="575"/>
        <w:gridCol w:w="575"/>
        <w:gridCol w:w="309"/>
      </w:tblGrid>
      <w:tr>
        <w:trPr>
          <w:trHeight w:val="403" w:hRule="exact"/>
          <w:cantSplit w:val="true"/>
        </w:trPr>
        <w:tc>
          <w:tcPr>
            <w:tcW w:w="10628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314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8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309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7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1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45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3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7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Peñas Negras SS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89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218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65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2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Potrero de Monroy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34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218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65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6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linas SS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67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218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65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3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Zacualtipán bulk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91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218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65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8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buyerita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57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218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65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asicab                                                              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1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27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218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65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uerto el Espejo                                            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63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218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65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Varaloso                                                            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4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11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218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65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Mateo Río Hondo                                      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96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218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65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0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Madroño bulk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0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218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Durango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7</w:t>
            </w:r>
          </w:p>
        </w:tc>
        <w:tc>
          <w:tcPr>
            <w:tcW w:w="131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8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3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1</w:t>
            </w:r>
          </w:p>
        </w:tc>
        <w:tc>
          <w:tcPr>
            <w:tcW w:w="2448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Tapona bulk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1314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81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3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9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6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69</w:t>
            </w:r>
          </w:p>
        </w:tc>
        <w:tc>
          <w:tcPr>
            <w:tcW w:w="1314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81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3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18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37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9189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2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748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7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7.2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47</w:t>
            </w:r>
          </w:p>
        </w:tc>
        <w:tc>
          <w:tcPr>
            <w:tcW w:w="102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17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7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2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91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2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8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34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6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9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68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3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1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51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3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0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90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6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9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74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7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0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17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0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10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8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0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57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3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5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33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1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32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1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8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23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8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08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0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94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6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74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2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0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73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8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1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26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4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72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9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1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40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1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3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40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8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1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0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4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2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73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2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3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52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12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1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86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0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60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9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6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57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31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2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18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8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7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01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0937" w:type="dxa"/>
            <w:gridSpan w:val="4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1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6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2</Words>
  <Characters>5969</Characters>
  <CharactersWithSpaces>5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51:00Z</dcterms:created>
  <dc:creator>SAS Version 9.2</dc:creator>
  <dc:description/>
  <dc:language>en-US</dc:language>
  <cp:lastModifiedBy/>
  <dcterms:modified xsi:type="dcterms:W3CDTF">2012-11-08T13:55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