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52-X07B      MT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0" w:name="IDX1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52-X07B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K2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6' 13.0" S      23º 34' 27.6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 TO OCEAN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12/M01/02/33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ly 2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1" w:name="IDX2"/>
            <w:bookmarkEnd w:id="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2" w:name="IDX3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2    13029    13046    13061    13305    13309    13310    13316    13320    13323    13324</w:t>
            </w:r>
          </w:p>
        </w:tc>
      </w:tr>
      <w:tr>
        <w:trPr>
          <w:trHeight w:val="529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0    16016    16031    16061    16062    16063    16328    16329    16330    16334    16336    16337    16338    16339    16344    16350    16354    16358</w:t>
            </w:r>
          </w:p>
        </w:tc>
      </w:tr>
      <w:tr>
        <w:trPr>
          <w:trHeight w:val="54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352    61353    61354    61355    61357    61418    61419    61420    61423    61438    61441    6147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3" w:name="IDX4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M103/02/0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M1030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27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27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utting AR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AR1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kuduku LE tec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Klf-Dukuduku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5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7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9"/>
        <w:gridCol w:w="2304"/>
        <w:gridCol w:w="577"/>
        <w:gridCol w:w="575"/>
        <w:gridCol w:w="577"/>
        <w:gridCol w:w="575"/>
        <w:gridCol w:w="864"/>
        <w:gridCol w:w="846"/>
        <w:gridCol w:w="604"/>
        <w:gridCol w:w="575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52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6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0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103/02/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84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0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84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8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ukuduku SS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8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8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 Selections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8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2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7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TO/103/02/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7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EC/112/0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1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27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3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1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6141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" w:ascii="Times" w:hAnsi="Times"/>
        <w:b/>
        <w:bCs/>
        <w:color w:val="000000"/>
        <w:sz w:val="22"/>
        <w:szCs w:val="22"/>
      </w:rPr>
      <w:t>16-52-X07B      MTO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8</Characters>
  <CharactersWithSpaces>4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36:00Z</dcterms:created>
  <dc:creator>SAS Version 9.2</dc:creator>
  <dc:description/>
  <dc:language>en-US</dc:language>
  <cp:lastModifiedBy/>
  <dcterms:modified xsi:type="dcterms:W3CDTF">2014-03-24T10:50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