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27"/>
        <w:gridCol w:w="416"/>
        <w:gridCol w:w="120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7-15F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7-15F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utu Comp A5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February 200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30.06' S    31º 01.9’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March 2008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X070T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Camelias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6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18' 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6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56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0 - 104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42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11' W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0 - 98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Camelias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0    2192    2193    2194    2195    2196    2198    2199    2201    2202    2204    2206    220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8    2210    2211    2212    2213    2214    2215    2217    2218    2219    2220    2221    2222    222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4    2225    2226    2227    2229    2230    2231    223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 fam 2189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Raf2189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 lot 2188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218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comapa bulk lot 2073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Loc207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FC Seed orchard mix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mproved CHP4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CHP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207X245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207X24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219X211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219X21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 UP20045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f-UP2004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211X251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211X25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211X253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211X25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207X240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207X24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51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Frc-17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9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25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1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9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4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0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7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07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4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1255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2427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26"/>
        <w:gridCol w:w="702"/>
        <w:gridCol w:w="180"/>
        <w:gridCol w:w="431"/>
        <w:gridCol w:w="91"/>
        <w:gridCol w:w="485"/>
        <w:gridCol w:w="217"/>
        <w:gridCol w:w="215"/>
        <w:gridCol w:w="145"/>
        <w:gridCol w:w="342"/>
        <w:gridCol w:w="89"/>
        <w:gridCol w:w="145"/>
        <w:gridCol w:w="431"/>
        <w:gridCol w:w="37"/>
        <w:gridCol w:w="108"/>
        <w:gridCol w:w="432"/>
        <w:gridCol w:w="144"/>
        <w:gridCol w:w="18"/>
        <w:gridCol w:w="414"/>
        <w:gridCol w:w="289"/>
        <w:gridCol w:w="142"/>
        <w:gridCol w:w="432"/>
        <w:gridCol w:w="128"/>
        <w:gridCol w:w="161"/>
        <w:gridCol w:w="541"/>
        <w:gridCol w:w="35"/>
        <w:gridCol w:w="143"/>
        <w:gridCol w:w="432"/>
        <w:gridCol w:w="92"/>
        <w:gridCol w:w="197"/>
        <w:gridCol w:w="287"/>
        <w:gridCol w:w="218"/>
        <w:gridCol w:w="71"/>
        <w:gridCol w:w="287"/>
        <w:gridCol w:w="289"/>
        <w:gridCol w:w="55"/>
        <w:gridCol w:w="521"/>
        <w:gridCol w:w="576"/>
        <w:gridCol w:w="308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at x Tec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211X25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at x Tec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211X2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207X24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207X24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219X2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UP2004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pante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5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Camelias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mix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P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Rinconada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21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3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comapa 207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78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6</Characters>
  <CharactersWithSpaces>5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06:00Z</dcterms:created>
  <dc:creator>SAS Version 9.2</dc:creator>
  <dc:description/>
  <dc:language>en-US</dc:language>
  <cp:lastModifiedBy/>
  <dcterms:modified xsi:type="dcterms:W3CDTF">2012-11-09T00:0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