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145"/>
        <w:gridCol w:w="693"/>
        <w:gridCol w:w="1043"/>
        <w:gridCol w:w="400"/>
        <w:gridCol w:w="32"/>
        <w:gridCol w:w="154"/>
        <w:gridCol w:w="845"/>
        <w:gridCol w:w="18"/>
        <w:gridCol w:w="394"/>
        <w:gridCol w:w="1047"/>
        <w:gridCol w:w="396"/>
        <w:gridCol w:w="890"/>
        <w:gridCol w:w="19"/>
        <w:gridCol w:w="534"/>
        <w:gridCol w:w="609"/>
        <w:gridCol w:w="17"/>
        <w:gridCol w:w="1604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6-02-X08A3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econd-Generation Analysis for 1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916" w:type="dxa"/>
            <w:gridSpan w:val="9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2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916" w:type="dxa"/>
            <w:gridSpan w:val="9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6-02-X08A3</w:t>
            </w:r>
          </w:p>
        </w:tc>
        <w:tc>
          <w:tcPr>
            <w:tcW w:w="274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aminea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November 2008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tecunumanii - low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° 25' 27'' N    75° 46' 06'' W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0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ovember 2009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18"/>
                <w:szCs w:val="18"/>
              </w:rPr>
              <w:t>SMURFIT KAPPA CARTON DE COLOMBIA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73 m elevation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0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916" w:type="dxa"/>
            <w:gridSpan w:val="9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-127</w:t>
            </w:r>
          </w:p>
        </w:tc>
        <w:tc>
          <w:tcPr>
            <w:tcW w:w="274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28 mm rainfall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 July 2013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44" w:type="dxa"/>
            <w:gridSpan w:val="1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5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9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gridSpan w:val="9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74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2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6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3" w:type="dxa"/>
            <w:gridSpan w:val="11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6373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4    16017    16022    16023    16035    16044    16049    16058    16060    16062    16063    16301    16304    16306    16307    16311    16315    16316    16320    16321    16324    16335    16336    16344    16350    16357    16358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kesiya</w:t>
            </w:r>
          </w:p>
        </w:tc>
        <w:tc>
          <w:tcPr>
            <w:tcW w:w="245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Calvario H1 CSO, Bulk Lot</w:t>
            </w:r>
          </w:p>
        </w:tc>
        <w:tc>
          <w:tcPr>
            <w:tcW w:w="1305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2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esScc-ElCalH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kesiya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Calvario H2 CSO, Bulk Lot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esScc-ElCalH2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Cabuyerita H1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Scc-cabH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buyerita H2 CSO, Bulk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cabH2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 HE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Catana H1 CSO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CatH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 HE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linas H1 CSO HE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SalH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CSO La Suiza H1 CSO LE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SuiH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ucul commercial lot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2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Cam-Yuc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53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99"/>
        <w:gridCol w:w="2305"/>
        <w:gridCol w:w="863"/>
        <w:gridCol w:w="576"/>
        <w:gridCol w:w="865"/>
      </w:tblGrid>
      <w:tr>
        <w:trPr>
          <w:trHeight w:val="403" w:hRule="exact"/>
          <w:cantSplit w:val="true"/>
        </w:trPr>
        <w:tc>
          <w:tcPr>
            <w:tcW w:w="5328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1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0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% Surv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kesiy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El Calvario H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Suiza H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linas H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kesiy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El Calvario H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Catana H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abuyerita H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CSO Cabuyerita H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230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ucul bulk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30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2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53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3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388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44"/>
        <w:gridCol w:w="864"/>
        <w:gridCol w:w="865"/>
        <w:gridCol w:w="432"/>
        <w:gridCol w:w="864"/>
      </w:tblGrid>
      <w:tr>
        <w:trPr>
          <w:trHeight w:val="403" w:hRule="exact"/>
          <w:cantSplit w:val="true"/>
        </w:trPr>
        <w:tc>
          <w:tcPr>
            <w:tcW w:w="3888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bel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% Surv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KE_S_CALH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0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TB_S_SUIH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TA_S_SALH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KE_S_CALH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4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4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0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2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5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0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4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4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1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1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2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2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5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2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TA_S_CATH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MA_S_CABH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MA_S_CABH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6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5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5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2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2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4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4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6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1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1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2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3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3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TECYUCUL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1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1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1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1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3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3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0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0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3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3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6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3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3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1277"/>
        <w:gridCol w:w="1008"/>
        <w:gridCol w:w="1152"/>
        <w:gridCol w:w="2015"/>
        <w:gridCol w:w="1152"/>
        <w:gridCol w:w="1153"/>
        <w:gridCol w:w="1151"/>
      </w:tblGrid>
      <w:tr>
        <w:trPr>
          <w:trHeight w:val="403" w:hRule="exact"/>
          <w:cantSplit w:val="true"/>
        </w:trPr>
        <w:tc>
          <w:tcPr>
            <w:tcW w:w="892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9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1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9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4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8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0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0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4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7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5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3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8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9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0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0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0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8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1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1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8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88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90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6</Words>
  <Characters>3924</Characters>
  <CharactersWithSpaces>33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2:49:00Z</dcterms:created>
  <dc:creator>SAS Version 9.2</dc:creator>
  <dc:description/>
  <dc:language>en-US</dc:language>
  <cp:lastModifiedBy/>
  <dcterms:modified xsi:type="dcterms:W3CDTF">2013-07-29T12:51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