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1143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56-R02A3      GRUPO DEGUATE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5-56-R02A3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inca Sacoyou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September 200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º 33.84' N    90º 06.69' W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ctober 2008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GRUPO DEGUATE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45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3 mm rainfall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November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1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373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6    15087    15099    15114    15121    15134    15147    15151    15162    15436    15442    15448    15466    15469    15471    15476    15479    15480    1510353    1510504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bán 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Cam-Coban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GUATE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Deg-Comm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50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3023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5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3850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247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4</w:t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4162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8</w:t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24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1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3106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2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.6809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00"/>
        <w:gridCol w:w="2303"/>
        <w:gridCol w:w="576"/>
        <w:gridCol w:w="576"/>
        <w:gridCol w:w="576"/>
        <w:gridCol w:w="865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6767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3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67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jc w:val="left"/>
        <w:rPr/>
      </w:pPr>
      <w:r>
        <w:rPr/>
      </w:r>
      <w:bookmarkStart w:id="13" w:name="IDX7"/>
      <w:bookmarkStart w:id="14" w:name="IDX7"/>
      <w:bookmarkEnd w:id="14"/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</w:tblGrid>
      <w:tr>
        <w:trPr>
          <w:cantSplit w:val="true"/>
        </w:trPr>
        <w:tc>
          <w:tcPr>
            <w:tcW w:w="58" w:type="dxa"/>
            <w:tcBorders/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132"/>
        <w:gridCol w:w="1152"/>
        <w:gridCol w:w="432"/>
        <w:gridCol w:w="576"/>
        <w:gridCol w:w="576"/>
        <w:gridCol w:w="576"/>
        <w:gridCol w:w="720"/>
        <w:gridCol w:w="575"/>
      </w:tblGrid>
      <w:tr>
        <w:trPr>
          <w:trHeight w:val="403" w:hRule="exact"/>
          <w:cantSplit w:val="true"/>
        </w:trPr>
        <w:tc>
          <w:tcPr>
            <w:tcW w:w="5759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15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2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7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4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7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050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50-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6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4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5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7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6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6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1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8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6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6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4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035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35-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99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9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3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75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2</Characters>
  <CharactersWithSpaces>2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3:07:00Z</dcterms:created>
  <dc:creator>SAS Version 9.2</dc:creator>
  <dc:description/>
  <dc:language>en-US</dc:language>
  <cp:lastModifiedBy/>
  <dcterms:modified xsi:type="dcterms:W3CDTF">2013-11-01T13:09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