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07B1      SMURFIT COLOMBIA</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02-X07B1</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La Estrell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0 Nov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4° 9' 03'' N    75° 51' 48''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November 2009</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130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126</w:t>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009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9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1</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9    15094    15095    15101    15103    15104    15105    15150    15165    15185    15436    15437    15441    15442    15443    15445    15469    15471    15473    15474    15476    15479    15480    15483    15484    15486    15487    15488    15489    15492    15495</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SO Cabuyerita H1</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La Catana H1 CSO</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t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alinas H1 CSO H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al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Cam-Yuc</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pPr>
      <w:r>
        <w:rPr/>
      </w:r>
    </w:p>
    <w:tbl>
      <w:tblPr>
        <w:tblW w:w="5328" w:type="dxa"/>
        <w:jc w:val="center"/>
        <w:tblInd w:w="0" w:type="dxa"/>
        <w:tblLayout w:type="fixed"/>
        <w:tblCellMar>
          <w:top w:w="0" w:type="dxa"/>
          <w:left w:w="58" w:type="dxa"/>
          <w:bottom w:w="0" w:type="dxa"/>
          <w:right w:w="58" w:type="dxa"/>
        </w:tblCellMar>
      </w:tblPr>
      <w:tblGrid>
        <w:gridCol w:w="20"/>
        <w:gridCol w:w="699"/>
        <w:gridCol w:w="2305"/>
        <w:gridCol w:w="863"/>
        <w:gridCol w:w="576"/>
        <w:gridCol w:w="865"/>
      </w:tblGrid>
      <w:tr>
        <w:trPr>
          <w:trHeight w:val="403" w:hRule="exact"/>
          <w:cantSplit w:val="true"/>
        </w:trPr>
        <w:tc>
          <w:tcPr>
            <w:tcW w:w="532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SO Cabuyerita H1</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tcBorders/>
            <w:shd w:color="auto" w:fill="FFFFFF"/>
          </w:tcPr>
          <w:p>
            <w:pPr>
              <w:pStyle w:val="Normal"/>
              <w:keepNext w:val="true"/>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Suiza H1</w:t>
            </w:r>
          </w:p>
        </w:tc>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Yucul bulk</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Salinas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Catana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42</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abuyerita H2</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42</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30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32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19"/>
        <w:gridCol w:w="844"/>
        <w:gridCol w:w="864"/>
        <w:gridCol w:w="865"/>
        <w:gridCol w:w="432"/>
        <w:gridCol w:w="864"/>
      </w:tblGrid>
      <w:tr>
        <w:trPr>
          <w:trHeight w:val="403" w:hRule="exact"/>
          <w:cantSplit w:val="true"/>
        </w:trPr>
        <w:tc>
          <w:tcPr>
            <w:tcW w:w="38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MA_S_CABH1</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_S_SUI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_S_CALH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ECYUCUL</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SAL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CAT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_S_CAL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864"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86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388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5</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1</Words>
  <Characters>4221</Characters>
  <CharactersWithSpaces>35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18:00Z</dcterms:created>
  <dc:creator>SAS Version 9.2</dc:creator>
  <dc:description/>
  <dc:language>en-US</dc:language>
  <cp:lastModifiedBy/>
  <dcterms:modified xsi:type="dcterms:W3CDTF">2013-07-29T12:40:00Z</dcterms:modified>
  <cp:revision>4</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