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02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02-X02A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iberi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 December 200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° 49' 45'' N    75° 34' 52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January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7.1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-100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52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    15004    15005    15006    15007    15009    15010    15011    15012    15013    15014    15015    15017    15018    15019    15020    15022    15023    15027    15031    15036    1503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2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NG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Betania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BET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 Tatumbl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Tat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87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4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075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9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172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7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62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6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270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7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064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"/>
        <w:gridCol w:w="124"/>
        <w:gridCol w:w="30"/>
        <w:gridCol w:w="402"/>
        <w:gridCol w:w="20"/>
        <w:gridCol w:w="329"/>
        <w:gridCol w:w="1523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/>
            </w:r>
            <w:bookmarkStart w:id="12" w:name="IDX6"/>
            <w:bookmarkStart w:id="13" w:name="IDX6"/>
            <w:bookmarkEnd w:id="13"/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93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8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 Tatumb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0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SO Salinas H1 H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0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Peñas Negras H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7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Betani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Peñas Negras H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8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4" w:name="IDX7"/>
            <w:bookmarkStart w:id="15" w:name="IDX7"/>
            <w:bookmarkEnd w:id="15"/>
          </w:p>
        </w:tc>
        <w:tc>
          <w:tcPr>
            <w:tcW w:w="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1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1"/>
        <w:gridCol w:w="56"/>
        <w:gridCol w:w="211"/>
        <w:gridCol w:w="288"/>
        <w:gridCol w:w="21"/>
        <w:gridCol w:w="133"/>
        <w:gridCol w:w="711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864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Tatum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PNG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BE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5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6" w:name="IDX8"/>
            <w:bookmarkStart w:id="17" w:name="IDX8"/>
            <w:bookmarkEnd w:id="17"/>
          </w:p>
        </w:tc>
        <w:tc>
          <w:tcPr>
            <w:tcW w:w="6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4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ltamiran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ltamiran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 Crist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ltamiran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5</Characters>
  <CharactersWithSpaces>4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16:00Z</dcterms:created>
  <dc:creator>SAS Version 9.2</dc:creator>
  <dc:description/>
  <dc:language>en-US</dc:language>
  <cp:lastModifiedBy/>
  <dcterms:modified xsi:type="dcterms:W3CDTF">2013-07-29T10:00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