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24"/>
        <w:gridCol w:w="414"/>
        <w:gridCol w:w="284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07-43B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3-07-43B</w:t>
            </w:r>
          </w:p>
        </w:tc>
        <w:tc>
          <w:tcPr>
            <w:tcW w:w="245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utu Comp C22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February 200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28.86' S     30º 46.9’ 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July 2008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0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X071T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4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November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bricán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tzaltenango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35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°    38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0 - 267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Piedad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2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2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0 - 223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9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55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0 - 277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2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bricán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4    775    777    779    780    788    792    795    798    802    804    806    807    8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Piedad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    995    998    999    1001    1002    1003    1006    1007    1008    1009    1010    1013    1015    1018    102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6    1029    1031    1034    1035    1036    103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6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Esperanza bulk lot 1076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LaEsp1076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FC Seed orchard mix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Frc-SOMix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improved CHP4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CHP4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207X245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207X245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219X211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219X21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 UP20045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f-UP20045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SO (Ex ZFC) lot 209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Frc-20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SO (Ex ZFC) lot 51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Frc-5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SO (Ex ZFC) lot 44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Frc-4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7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SO (Ex ZFC) lot 1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Frc-17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8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9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99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96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041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26"/>
        <w:gridCol w:w="702"/>
        <w:gridCol w:w="180"/>
        <w:gridCol w:w="431"/>
        <w:gridCol w:w="91"/>
        <w:gridCol w:w="485"/>
        <w:gridCol w:w="217"/>
        <w:gridCol w:w="215"/>
        <w:gridCol w:w="145"/>
        <w:gridCol w:w="342"/>
        <w:gridCol w:w="89"/>
        <w:gridCol w:w="145"/>
        <w:gridCol w:w="431"/>
        <w:gridCol w:w="37"/>
        <w:gridCol w:w="108"/>
        <w:gridCol w:w="432"/>
        <w:gridCol w:w="144"/>
        <w:gridCol w:w="18"/>
        <w:gridCol w:w="414"/>
        <w:gridCol w:w="289"/>
        <w:gridCol w:w="142"/>
        <w:gridCol w:w="432"/>
        <w:gridCol w:w="128"/>
        <w:gridCol w:w="161"/>
        <w:gridCol w:w="541"/>
        <w:gridCol w:w="35"/>
        <w:gridCol w:w="143"/>
        <w:gridCol w:w="432"/>
        <w:gridCol w:w="92"/>
        <w:gridCol w:w="197"/>
        <w:gridCol w:w="287"/>
        <w:gridCol w:w="218"/>
        <w:gridCol w:w="71"/>
        <w:gridCol w:w="287"/>
        <w:gridCol w:w="289"/>
        <w:gridCol w:w="55"/>
        <w:gridCol w:w="521"/>
        <w:gridCol w:w="576"/>
        <w:gridCol w:w="308"/>
      </w:tblGrid>
      <w:tr>
        <w:trPr>
          <w:trHeight w:val="403" w:hRule="exact"/>
          <w:cantSplit w:val="true"/>
        </w:trPr>
        <w:tc>
          <w:tcPr>
            <w:tcW w:w="10224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308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219X21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37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Piedad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ZFC 4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7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Pinalón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 2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207X24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5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bricán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UP2004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Esperanza 107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3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ZFC 5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ZFC mix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ZFC 20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ZFC 1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7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HP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1</w:t>
            </w:r>
          </w:p>
        </w:tc>
        <w:tc>
          <w:tcPr>
            <w:tcW w:w="100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3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22</w:t>
            </w:r>
          </w:p>
        </w:tc>
        <w:tc>
          <w:tcPr>
            <w:tcW w:w="100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3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783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749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27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7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6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3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2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1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4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8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7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5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2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2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cantSplit w:val="true"/>
        </w:trPr>
        <w:tc>
          <w:tcPr>
            <w:tcW w:w="10532" w:type="dxa"/>
            <w:gridSpan w:val="4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5</Characters>
  <CharactersWithSpaces>5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0:03:00Z</dcterms:created>
  <dc:creator>SAS Version 9.2</dc:creator>
  <dc:description/>
  <dc:language>en-US</dc:language>
  <cp:lastModifiedBy/>
  <dcterms:modified xsi:type="dcterms:W3CDTF">2012-11-09T00:0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