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55-36A2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55-36A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uigtevlei, Cmpt F1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June 201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1464 S 22.8764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ly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8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August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11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°    50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0 - 1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59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°    03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 - 17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17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16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5 - 163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8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    1045    1047    1048    1049    1050    1053    1055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7    709    1108    1109    1113    1116    1119    1121    112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    736    738    740    741    742    743    744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7    758    759    761    762    764    765    766    76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    848    849    8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8    880    881    882    884    885    88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lle verde mixed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ValVerMix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ta María de Papalo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SanMarPap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44"/>
        <w:gridCol w:w="784"/>
        <w:gridCol w:w="80"/>
        <w:gridCol w:w="431"/>
        <w:gridCol w:w="576"/>
        <w:gridCol w:w="418"/>
        <w:gridCol w:w="159"/>
        <w:gridCol w:w="576"/>
        <w:gridCol w:w="144"/>
        <w:gridCol w:w="576"/>
        <w:gridCol w:w="49"/>
        <w:gridCol w:w="526"/>
        <w:gridCol w:w="576"/>
        <w:gridCol w:w="403"/>
        <w:gridCol w:w="1038"/>
        <w:gridCol w:w="466"/>
        <w:gridCol w:w="3009"/>
      </w:tblGrid>
      <w:tr>
        <w:trPr>
          <w:trHeight w:val="403" w:hRule="exact"/>
          <w:cantSplit w:val="true"/>
        </w:trPr>
        <w:tc>
          <w:tcPr>
            <w:tcW w:w="7056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7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Valle Verde mix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mpanario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. Maria Papalo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enería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Sebastian Coatlán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34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8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9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7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cantSplit w:val="true"/>
        </w:trPr>
        <w:tc>
          <w:tcPr>
            <w:tcW w:w="10531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5</Characters>
  <CharactersWithSpaces>3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46:00Z</dcterms:created>
  <dc:creator>SAS Version 9.2</dc:creator>
  <dc:description/>
  <dc:language>en-US</dc:language>
  <cp:lastModifiedBy/>
  <dcterms:modified xsi:type="dcterms:W3CDTF">2013-08-13T19:4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