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414"/>
        <w:gridCol w:w="284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4C2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02-34C2</w:t>
            </w:r>
          </w:p>
        </w:tc>
        <w:tc>
          <w:tcPr>
            <w:tcW w:w="245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t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November 20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31' 44'' N  76° 38' 24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3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4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3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Nov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6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4    795    797    798    800    802    805    80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1    813    815    818    821    822    823    826    827    828</w:t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    839    840    841    843    844    845    846    847    848    849    850    851    852    853    854    855    856    85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palapa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Ooc-tap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staño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Ooc-elCas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Rafael del Norte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Tec-sanRaf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kc-laArc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Sal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tan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Cat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laArc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   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yu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cab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lvari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kc-calS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2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4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14"/>
        <w:gridCol w:w="689"/>
        <w:gridCol w:w="206"/>
        <w:gridCol w:w="432"/>
        <w:gridCol w:w="51"/>
        <w:gridCol w:w="525"/>
        <w:gridCol w:w="164"/>
        <w:gridCol w:w="267"/>
        <w:gridCol w:w="145"/>
        <w:gridCol w:w="277"/>
        <w:gridCol w:w="154"/>
        <w:gridCol w:w="145"/>
        <w:gridCol w:w="390"/>
        <w:gridCol w:w="41"/>
        <w:gridCol w:w="145"/>
        <w:gridCol w:w="431"/>
        <w:gridCol w:w="72"/>
        <w:gridCol w:w="73"/>
        <w:gridCol w:w="431"/>
        <w:gridCol w:w="186"/>
        <w:gridCol w:w="246"/>
        <w:gridCol w:w="433"/>
        <w:gridCol w:w="10"/>
        <w:gridCol w:w="277"/>
        <w:gridCol w:w="412"/>
        <w:gridCol w:w="164"/>
        <w:gridCol w:w="145"/>
        <w:gridCol w:w="380"/>
        <w:gridCol w:w="51"/>
        <w:gridCol w:w="289"/>
        <w:gridCol w:w="287"/>
        <w:gridCol w:w="62"/>
        <w:gridCol w:w="22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lvario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Rafael del Norte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tan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El Castaño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Tapalap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3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7" w:type="dxa"/>
            <w:gridSpan w:val="3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4</Characters>
  <CharactersWithSpaces>4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23:00Z</dcterms:created>
  <dc:creator>SAS Version 9.2</dc:creator>
  <dc:description/>
  <dc:language>en-US</dc:language>
  <cp:lastModifiedBy/>
  <dcterms:modified xsi:type="dcterms:W3CDTF">2012-11-08T13:2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