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1143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47-X09A2      TERRANOV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5-47-X09A2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aguaramas Norte 439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ne 2009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caribae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    .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ne 2010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TERRANOVA DE VENEZUEL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April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1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373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2    5004    5005    5006    5008    5016    5018    5019    5020    5027    5045    5292    5298    5302    5303    5304    5305    5306    53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RRANOV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Ter-comm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50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1461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9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3850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097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4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454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8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2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5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0863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2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.2116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0"/>
        <w:gridCol w:w="145"/>
        <w:gridCol w:w="411"/>
        <w:gridCol w:w="21"/>
        <w:gridCol w:w="719"/>
        <w:gridCol w:w="289"/>
        <w:gridCol w:w="144"/>
        <w:gridCol w:w="102"/>
        <w:gridCol w:w="473"/>
        <w:gridCol w:w="433"/>
        <w:gridCol w:w="143"/>
        <w:gridCol w:w="227"/>
        <w:gridCol w:w="349"/>
        <w:gridCol w:w="577"/>
        <w:gridCol w:w="349"/>
        <w:gridCol w:w="370"/>
        <w:gridCol w:w="906"/>
        <w:gridCol w:w="246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5471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  <w:tc>
          <w:tcPr>
            <w:tcW w:w="34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456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304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4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4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4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3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4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2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17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7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4752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4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43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47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5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5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2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98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298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2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2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6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3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3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8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7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7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45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9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9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0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0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4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92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6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6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8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5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5</w:t>
            </w:r>
          </w:p>
        </w:tc>
        <w:tc>
          <w:tcPr>
            <w:tcW w:w="4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47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7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7</w:t>
            </w:r>
          </w:p>
        </w:tc>
        <w:tc>
          <w:tcPr>
            <w:tcW w:w="43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4752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2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  <w:tr>
        <w:trPr>
          <w:trHeight w:val="403" w:hRule="exact"/>
          <w:cantSplit w:val="true"/>
        </w:trPr>
        <w:tc>
          <w:tcPr>
            <w:tcW w:w="8927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522" w:hRule="exact"/>
          <w:cantSplit w:val="true"/>
        </w:trPr>
        <w:tc>
          <w:tcPr>
            <w:tcW w:w="1296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ElPorvenir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Zululand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29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ElPorvenir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7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8</Characters>
  <CharactersWithSpaces>2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1:49:00Z</dcterms:created>
  <dc:creator>SAS Version 9.2</dc:creator>
  <dc:description/>
  <dc:language>en-US</dc:language>
  <cp:lastModifiedBy/>
  <dcterms:modified xsi:type="dcterms:W3CDTF">2013-04-11T22:01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