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27"/>
        <w:gridCol w:w="416"/>
        <w:gridCol w:w="120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2-02-02E1      SKCC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2-02-02E1</w:t>
            </w:r>
          </w:p>
        </w:tc>
        <w:tc>
          <w:tcPr>
            <w:tcW w:w="2472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Macaren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October 200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° 40' 58'' N    76° 33'  43'' W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</w:rPr>
              <w:t>SMURFIT KAPPA CARTON DE COLOMBI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64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1</w:t>
            </w:r>
          </w:p>
        </w:tc>
        <w:tc>
          <w:tcPr>
            <w:tcW w:w="247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3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November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orenzo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acapa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5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40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70 - 178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uehuetenango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12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°    30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5 - 1835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5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driz-Nuevo Segov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17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37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5 - 1345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orenzo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    551    552    553    554    555    556    557    558    56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0    613    614    616</w:t>
            </w:r>
          </w:p>
        </w:tc>
      </w:tr>
      <w:tr>
        <w:trPr>
          <w:trHeight w:val="473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9    670    671    672    673    674    675    676    678    679    681    684    685    686    68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3    704    706    707    709    712    719    720    722    723    724    726    72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seed production area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LaArc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ital seed production are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cc-ElPit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Suiza seed orchard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LaSui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74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7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53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1549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1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77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1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73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652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5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3162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46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1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9593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0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7305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106"/>
        <w:gridCol w:w="682"/>
        <w:gridCol w:w="220"/>
        <w:gridCol w:w="433"/>
        <w:gridCol w:w="28"/>
        <w:gridCol w:w="547"/>
        <w:gridCol w:w="135"/>
        <w:gridCol w:w="298"/>
        <w:gridCol w:w="144"/>
        <w:gridCol w:w="240"/>
        <w:gridCol w:w="191"/>
        <w:gridCol w:w="145"/>
        <w:gridCol w:w="345"/>
        <w:gridCol w:w="87"/>
        <w:gridCol w:w="143"/>
        <w:gridCol w:w="433"/>
        <w:gridCol w:w="19"/>
        <w:gridCol w:w="125"/>
        <w:gridCol w:w="431"/>
        <w:gridCol w:w="125"/>
        <w:gridCol w:w="308"/>
        <w:gridCol w:w="374"/>
        <w:gridCol w:w="57"/>
        <w:gridCol w:w="288"/>
        <w:gridCol w:w="337"/>
        <w:gridCol w:w="239"/>
        <w:gridCol w:w="144"/>
        <w:gridCol w:w="298"/>
        <w:gridCol w:w="135"/>
        <w:gridCol w:w="287"/>
        <w:gridCol w:w="260"/>
        <w:gridCol w:w="28"/>
        <w:gridCol w:w="289"/>
        <w:gridCol w:w="288"/>
        <w:gridCol w:w="76"/>
        <w:gridCol w:w="211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10224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7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9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Suiza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6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Lorenzo        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3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Arcadia SPA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9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osé Cusmapa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5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s Peñas-Cucal                                              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5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ital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6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9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9</w:t>
            </w:r>
          </w:p>
        </w:tc>
        <w:tc>
          <w:tcPr>
            <w:tcW w:w="244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8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1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6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56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4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78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92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0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6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0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5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4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0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0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9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7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6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1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1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8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8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7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4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4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3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1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1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0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0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6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5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4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3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6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4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0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60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72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2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7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2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0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3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8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3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4</w:t>
            </w:r>
          </w:p>
        </w:tc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4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4</Characters>
  <CharactersWithSpaces>4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02:00Z</dcterms:created>
  <dc:creator>SAS Version 9.2</dc:creator>
  <dc:description/>
  <dc:language>en-US</dc:language>
  <cp:lastModifiedBy/>
  <dcterms:modified xsi:type="dcterms:W3CDTF">2012-11-08T11:29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