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60-03-01A1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0-03-01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Lote 3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leichhardt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18' 02" N          69º 23' 38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9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ne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leny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leny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leny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8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.00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.00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592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41:00Z</dcterms:created>
  <dc:creator>SAS Version 9.1</dc:creator>
  <dc:description/>
  <dc:language>en-US</dc:language>
  <cp:lastModifiedBy/>
  <dcterms:modified xsi:type="dcterms:W3CDTF">2010-06-23T11:5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