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48-G06A1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8-G06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bauv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59' 02" S     56º 00' 46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5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7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Februar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5    126    127    128    129    130    131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5    147    149    151    152    153    154    158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8    179    180</w:t>
            </w:r>
          </w:p>
        </w:tc>
      </w:tr>
      <w:tr>
        <w:trPr>
          <w:trHeight w:val="45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5    236    237    238    239    240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416, Livingst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41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1.5, Flori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soFl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, Livingst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soLiv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a-Spa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55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14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Flori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P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Livings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6</Words>
  <Characters>9286</Characters>
  <CharactersWithSpaces>7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00:00Z</dcterms:created>
  <dc:creator>SAS Version 9.1</dc:creator>
  <dc:description/>
  <dc:language>en-US</dc:language>
  <cp:lastModifiedBy/>
  <dcterms:modified xsi:type="dcterms:W3CDTF">2010-02-09T09:0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