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55-45-G06A2      ALTO PARAN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457"/>
        <w:gridCol w:w="1162"/>
        <w:gridCol w:w="1621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55-45-G06A2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te Quemad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ctober 2006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aed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º 02' S                  54º 37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ctober 2009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LTO PARAN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5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P0604</w:t>
            </w:r>
          </w:p>
        </w:tc>
        <w:tc>
          <w:tcPr>
            <w:tcW w:w="245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65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 May 201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lto Paraná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 PR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Inpacel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 SC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1    122    123    125    127    130    134    135    137    138    139    14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lto Paraná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1    142    143    145    147    149    152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1    163    166    167    168    170    171    178    179    18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1    182    183    184    185    186    187    188    190    191    195    197    198    199</w:t>
            </w:r>
          </w:p>
        </w:tc>
      </w:tr>
      <w:tr>
        <w:trPr>
          <w:trHeight w:val="505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 PR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1    202    203    204    205    207    208    209    211    212    213    214    215    216    218    219    220</w:t>
            </w:r>
          </w:p>
        </w:tc>
      </w:tr>
      <w:tr>
        <w:trPr>
          <w:trHeight w:val="532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Inpacel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1    222    223    224    225    226    227    228    229    230    231    232    233    234    236    237    238    239    240</w:t>
            </w:r>
          </w:p>
        </w:tc>
      </w:tr>
      <w:tr>
        <w:trPr>
          <w:trHeight w:val="460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 SC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1    242    243    244    245    246    247    248    249    250    255    256    257    258    25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150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TO PARA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15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130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TO PARA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13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113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TO PARA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113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37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TO PARA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37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3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TO PARAN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3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9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69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.3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0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97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7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4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57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1667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0.04924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2448"/>
        <w:gridCol w:w="576"/>
        <w:gridCol w:w="576"/>
        <w:gridCol w:w="576"/>
        <w:gridCol w:w="576"/>
        <w:gridCol w:w="864"/>
        <w:gridCol w:w="1007"/>
      </w:tblGrid>
      <w:tr>
        <w:trPr>
          <w:trHeight w:val="403" w:hRule="exact"/>
          <w:cantSplit w:val="true"/>
        </w:trPr>
        <w:tc>
          <w:tcPr>
            <w:tcW w:w="7199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31 "</w:t>
            </w: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Delicia lot 1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Delicia lot 1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lto Paraná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Delicia lot 1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Delicia lot 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Delicia lot 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osques del Plata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Inpacel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ppi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Rigesa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labin PR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labin SC                                                         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8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68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3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</w:tbl>
    <w:p>
      <w:pPr>
        <w:pStyle w:val="Normal"/>
        <w:bidi w:val="0"/>
        <w:ind w:left="0" w:right="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bidi w:val="0"/>
        <w:ind w:left="0" w:right="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1008"/>
        <w:gridCol w:w="432"/>
        <w:gridCol w:w="576"/>
        <w:gridCol w:w="576"/>
        <w:gridCol w:w="576"/>
        <w:gridCol w:w="576"/>
        <w:gridCol w:w="576"/>
        <w:gridCol w:w="863"/>
      </w:tblGrid>
      <w:tr>
        <w:trPr>
          <w:trHeight w:val="403" w:hRule="exact"/>
          <w:cantSplit w:val="true"/>
        </w:trPr>
        <w:tc>
          <w:tcPr>
            <w:tcW w:w="5759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8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1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5</Words>
  <Characters>7064</Characters>
  <CharactersWithSpaces>57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2:05:00Z</dcterms:created>
  <dc:creator>SAS Version 9.1</dc:creator>
  <dc:description/>
  <dc:language>en-US</dc:language>
  <cp:lastModifiedBy/>
  <dcterms:modified xsi:type="dcterms:W3CDTF">2010-05-17T13:15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