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39-G06A2      ARAUCO BRASI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ão Nicolau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17' 56" S          49º 59' 35"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31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8    149    151    152    154    15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90    191    192    193    194    195    196    197    198    199    200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9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6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13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0</Characters>
  <CharactersWithSpaces>7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15:00Z</dcterms:created>
  <dc:creator>SAS Version 9.1</dc:creator>
  <dc:description/>
  <dc:language>en-US</dc:language>
  <cp:lastModifiedBy/>
  <dcterms:modified xsi:type="dcterms:W3CDTF">2010-07-23T13:2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