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26-G06A1      KLABIN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6-G06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ta Brava ABR 06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.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9,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Age: 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 515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30    133    135    137    138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5    148    151    152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9    170    171    173    174    175    176    177    178    179    18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9    190    191    193    194    195    196    197    198    199    20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8    210    212    213    214    215    216    217    218    219    220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5    226    227    228    229    230    231    232    233    236    237    238    239    24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3    244    245    246    247    248    250    251    253    255    256    257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 control lot 9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lot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 control lot 99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lot99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 control lot 99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lot9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97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865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abin 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abin 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abin 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6</Words>
  <Characters>8124</Characters>
  <CharactersWithSpaces>6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43:00Z</dcterms:created>
  <dc:creator>SAS Version 9.1</dc:creator>
  <dc:description/>
  <dc:language>en-US</dc:language>
  <cp:lastModifiedBy/>
  <dcterms:modified xsi:type="dcterms:W3CDTF">2010-10-14T16:4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