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07-G06A2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07-G06A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ustu C9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28.98' S          30º 56.4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81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079T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0    133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3    145    147    148    149    151    152    154    158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4    175    176    177    178    179    18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3    254    255    256    257    258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T62673 (KLF CSO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C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P60356 (Mondi CSO)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CSO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.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.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.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2.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33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778.9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7"/>
        <w:gridCol w:w="576"/>
        <w:gridCol w:w="575"/>
        <w:gridCol w:w="1009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CS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SO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6"/>
        <w:gridCol w:w="577"/>
        <w:gridCol w:w="719"/>
        <w:gridCol w:w="57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619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3</Words>
  <Characters>6829</Characters>
  <CharactersWithSpaces>5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17:00Z</dcterms:created>
  <dc:creator>SAS Version 9.1</dc:creator>
  <dc:description/>
  <dc:language>en-US</dc:language>
  <cp:lastModifiedBy/>
  <dcterms:modified xsi:type="dcterms:W3CDTF">2010-06-02T16:2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