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50-16D2      EAST AFRIC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87"/>
        <w:gridCol w:w="287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78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50-16D2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itasengwa, Mafinga, Tanzan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09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40' 43.0'' S    41º 25' 55.7'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AST AFRIC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7    1028    1029    1031    1036    10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7    1048    1049    1050    1051    105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2    1063    1064    1065    1066    1067    1068    106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7    1080    1081    109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3    1094    1095    1096    1097    1098    109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7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31.9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576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03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9-50-16D2      EAST AFRIC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3696</Characters>
  <CharactersWithSpaces>3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36:00Z</dcterms:created>
  <dc:creator>SAS Version 9.1</dc:creator>
  <dc:description/>
  <dc:language>en-US</dc:language>
  <cp:lastModifiedBy/>
  <dcterms:modified xsi:type="dcterms:W3CDTF">2010-05-20T19:48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