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17B      SMURFIT VENEZUELA</w:t>
            </w:r>
          </w:p>
        </w:tc>
      </w:tr>
      <w:tr>
        <w:trPr>
          <w:trHeight w:val="513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17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Yaguara Lote 1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4' 22" N          69º 20' 29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ne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7    1038    1040    1041    1042    1043    1044    1045    10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4    1055    1056    1057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0    1071    1072    1073    1074    1075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4    1085    1086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achico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Scv-Ga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pire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Scv-Ga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seed orchard clone 25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so2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 seed stand fam 15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15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seed orchard clone 8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so8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3049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SO 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SO 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tanejas fam 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Mapir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Garachic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6370</Characters>
  <CharactersWithSpaces>5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46:00Z</dcterms:created>
  <dc:creator>SAS Version 9.1</dc:creator>
  <dc:description/>
  <dc:language>en-US</dc:language>
  <cp:lastModifiedBy/>
  <dcterms:modified xsi:type="dcterms:W3CDTF">2010-06-24T14:4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