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2F2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2F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1H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32' 00" N        69º 17' 00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7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4    6    10    12    16    18    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4    26    28    30    32    34    36    38    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    46    48    50    52    54    56    58    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    66    68    70    72    74    78    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6    88    90    92    94    96    98    1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6    108    110    112    114    116    118    1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ap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CRUZ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Ara-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5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2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.453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03-02F2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6177</Characters>
  <CharactersWithSpaces>4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47:00Z</dcterms:created>
  <dc:creator>SAS Version 9.1</dc:creator>
  <dc:description/>
  <dc:language>en-US</dc:language>
  <cp:lastModifiedBy/>
  <dcterms:modified xsi:type="dcterms:W3CDTF">2010-06-22T18:0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