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1F2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1F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1H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32' 00" N        69º 17' 00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36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5    7    9    11    13    15    17    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3    25    27    29    31    33    35    37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    43    45    47    49    51    53    55    57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3    65    67    69    71    73    75    77    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    83    85    87    89    91    93    95    97    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7    109    111    113    115    117    11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ap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CRUZ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Ara-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0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4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329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03-01F2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95</Words>
  <Characters>6316</Characters>
  <CharactersWithSpaces>5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53:00Z</dcterms:created>
  <dc:creator>SAS Version 9.1</dc:creator>
  <dc:description/>
  <dc:language>en-US</dc:language>
  <cp:lastModifiedBy/>
  <dcterms:modified xsi:type="dcterms:W3CDTF">2010-06-22T18:0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