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8-27-15B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733"/>
        <w:gridCol w:w="1169"/>
        <w:gridCol w:w="133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33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8-27-15B</w:t>
            </w:r>
          </w:p>
        </w:tc>
        <w:tc>
          <w:tcPr>
            <w:tcW w:w="27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ishop, R8 T2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33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27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55.43" S    50º 11' 45.71" W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33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s-GT"/>
              </w:rPr>
              <w:t>RIGESA, CELULOSE, PAPEL E EMBALAGENS LTDA.</w:t>
            </w:r>
          </w:p>
        </w:tc>
        <w:tc>
          <w:tcPr>
            <w:tcW w:w="27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5 m elevation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33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M008BIS</w:t>
            </w:r>
          </w:p>
        </w:tc>
        <w:tc>
          <w:tcPr>
            <w:tcW w:w="273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4 mm rainfall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33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Marmol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1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Ameri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t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0 - 18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Marmol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7    429    430    4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Ameri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44    447    448    449    45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t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64    467    471    474    476    477    48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Cam-Pasi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Mateo Río Hond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Cam-SanM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Tap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6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4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6341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Orchard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America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sicab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Marmoles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 xml:space="preserve"> </w:t>
            </w:r>
            <w:r>
              <w:rPr>
                <w:color w:val="000000"/>
                <w:sz w:val="19"/>
                <w:szCs w:val="19"/>
                <w:lang w:val="es-GT"/>
              </w:rPr>
              <w:t>San Mateo Río Hond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agunita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8-27-15B      RIGES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028</Characters>
  <CharactersWithSpaces>3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16:00Z</dcterms:created>
  <dc:creator>SAS Version 9.1</dc:creator>
  <dc:description/>
  <dc:language>en-US</dc:language>
  <cp:lastModifiedBy/>
  <dcterms:modified xsi:type="dcterms:W3CDTF">2010-05-19T13:3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