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27-05B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42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27-05B2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o Queimado, R54 T15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07.58" S    50º 15' 24.54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54MQE</w:t>
            </w:r>
          </w:p>
        </w:tc>
        <w:tc>
          <w:tcPr>
            <w:tcW w:w="26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0 - 20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4    256    259    260    2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1    325    326    327    328    332    334    335    339   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4    387    389    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7    408    409    410    411    4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42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456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rango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Espinas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erto el Espejo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1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8-27-05B2      RIGES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4198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7:00Z</dcterms:created>
  <dc:creator>SAS Version 9.1</dc:creator>
  <dc:description/>
  <dc:language>en-US</dc:language>
  <cp:lastModifiedBy/>
  <dcterms:modified xsi:type="dcterms:W3CDTF">2010-05-19T13:3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