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8-27-05B1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42"/>
        <w:gridCol w:w="1170"/>
        <w:gridCol w:w="142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4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2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8-27-05B1</w:t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ishop, R8 T2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seudostrobus</w:t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4' 55.43" S 50º 11' 5.71"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6"/>
                <w:szCs w:val="16"/>
                <w:lang w:val="es-GT"/>
              </w:rPr>
              <w:t>RIGESA, CELULOSE, PAPEL E EMBALAGENS LTDA.</w:t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75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M008BIS</w:t>
            </w:r>
          </w:p>
        </w:tc>
        <w:tc>
          <w:tcPr>
            <w:tcW w:w="264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4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2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030"/>
        <w:gridCol w:w="1350"/>
        <w:gridCol w:w="967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erto el Espej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4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°   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jido Pueblo Viej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errero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2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°    0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00 - 2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Mateo Río Hond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Espinas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°    3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7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0 - 20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03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135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altenango</w:t>
            </w:r>
          </w:p>
        </w:tc>
        <w:tc>
          <w:tcPr>
            <w:tcW w:w="96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012"/>
        <w:gridCol w:w="540"/>
        <w:gridCol w:w="628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1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28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erto el Espejo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3    254    256    259    260    262    26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jido Pueblo Viejo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7    268    274    27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Mateo Río Hondo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1    292    293    294    295    298    299    315    316    317    318    319    3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Espina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1    325    326    327    328    332    334    335    339    3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4    387    389    39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01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28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    403    404    407    408    409    410    411    42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OrcB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PotMon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acualtipán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Zac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6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7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6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4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4.9694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Espinas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Orchard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gregg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patula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Potrero de Monroy bulk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acualtipá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rango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sicab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Mateo Río Hondo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uerto el Espejo          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8-27-05B1      RIGES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3</Words>
  <Characters>5479</Characters>
  <CharactersWithSpaces>4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18:00Z</dcterms:created>
  <dc:creator>SAS Version 9.1</dc:creator>
  <dc:description/>
  <dc:language>en-US</dc:language>
  <cp:lastModifiedBy/>
  <cp:lastPrinted>2010-05-19T13:34:00Z</cp:lastPrinted>
  <dcterms:modified xsi:type="dcterms:W3CDTF">2010-05-19T13:35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