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09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69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96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9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09A</w:t>
            </w:r>
          </w:p>
        </w:tc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04C Zone 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1' 39.5" N    18° 13' 53.9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9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gHe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4 - 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0 - 9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7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0    513    515    518    521    5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3    524    525    527    528    529    532    53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3    544    549    553    554    556    557    558    559    560    561    563    56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#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Control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#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Control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9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4223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ntrol lot #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ntrol lot #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nX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iWu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nNa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09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354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7:00Z</dcterms:created>
  <dc:creator>SAS Version 9.1</dc:creator>
  <dc:description/>
  <dc:language>en-US</dc:language>
  <cp:lastModifiedBy/>
  <dcterms:modified xsi:type="dcterms:W3CDTF">2009-11-20T16:5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