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09A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278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87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09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04C Zone 1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1' 39.5" N      118° 13' 53.9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7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8 months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X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gHe Yunn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4 - 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XiShangBaNa Yunn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0 - 9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iWu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XiShangBaNa Yunna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5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27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0 - 13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X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0    513    515    518    521    5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3    524    525    527    528    529    532    53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iWu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3    544    549    553    554    556    557    558    559    560    561    563    56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#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Control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#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Control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7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1297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ntrol lot #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ntrol lot #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nXi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iWu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nNa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576"/>
        <w:gridCol w:w="576"/>
        <w:gridCol w:w="863"/>
      </w:tblGrid>
      <w:tr>
        <w:trPr>
          <w:trHeight w:val="403" w:hRule="exact"/>
          <w:cantSplit w:val="true"/>
        </w:trPr>
        <w:tc>
          <w:tcPr>
            <w:tcW w:w="575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09A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332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8:00Z</dcterms:created>
  <dc:creator>SAS Version 9.1</dc:creator>
  <dc:description/>
  <dc:language>en-US</dc:language>
  <cp:lastModifiedBy/>
  <dcterms:modified xsi:type="dcterms:W3CDTF">2009-11-20T16:5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