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9-08D      PIZANO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9-08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ate 01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4"/>
        <w:gridCol w:w="6230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30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23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8    389    390    391    392    393    394    395    396    397    398    399    400    401    402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23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3    364    365    366    369    371    372    373    374    375    376    377    378    379    381    382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23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5    406    408    409    410    411    412    413    414    415    416    417    418    419    421    4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23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4    425    426    427    428    429    430    431    432    433    434    43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2"/>
        <w:gridCol w:w="433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596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46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76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4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432" w:bottom="489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432" w:bottom="489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7"/>
        <w:gridCol w:w="575"/>
        <w:gridCol w:w="577"/>
        <w:gridCol w:w="575"/>
        <w:gridCol w:w="865"/>
        <w:gridCol w:w="1007"/>
        <w:gridCol w:w="629"/>
        <w:gridCol w:w="577"/>
        <w:gridCol w:w="575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432" w:bottom="489"/>
          <w:formProt w:val="false"/>
          <w:textDirection w:val="lrTb"/>
          <w:docGrid w:type="default" w:linePitch="100" w:charSpace="0"/>
        </w:sectPr>
      </w:pP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6"/>
        <w:gridCol w:w="577"/>
        <w:gridCol w:w="575"/>
        <w:gridCol w:w="577"/>
        <w:gridCol w:w="864"/>
        <w:gridCol w:w="593"/>
        <w:gridCol w:w="576"/>
        <w:gridCol w:w="575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7" w:name="IDX7"/>
            <w:bookmarkEnd w:id="7"/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9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432" w:bottom="48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9-08D      PIZANO MONTERREY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5750</Characters>
  <CharactersWithSpaces>4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4:00Z</dcterms:created>
  <dc:creator>SAS Version 9.1</dc:creator>
  <dc:description/>
  <dc:language>en-US</dc:language>
  <cp:lastModifiedBy/>
  <dcterms:modified xsi:type="dcterms:W3CDTF">2010-10-27T19:5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