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7-03-09B     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7-03-09B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Hierro Lote 3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Gmelina arbore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º 18' 04" N          69º 23' 38"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18"/>
                <w:szCs w:val="18"/>
                <w:lang w:val="es-GT"/>
              </w:rPr>
              <w:t>SMURFIT KAPPA CARTON DE VENEZUE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0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92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Februar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nX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gHe Yunna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°    4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°    5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4 - 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nN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XiShangBaNa Yunna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°    0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°    2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0 - 9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iWu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XiShangBaNa Yunna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59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°    27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0 - 133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nX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43    446    448    453    462    510    515    517    518    521</w:t>
            </w:r>
          </w:p>
        </w:tc>
      </w:tr>
      <w:tr>
        <w:trPr>
          <w:trHeight w:val="48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nN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65    468    469    470    475    478    479    480    481    482    483    487    488    523    524    525    527    529    531    532    534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iWu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89    491    493    495    496    498    499    500    501    503    505    506    540    542    544    550    554    555    556    558    559    56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1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4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9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0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3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29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1261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3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nXi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iWu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nNa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4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1</Words>
  <Characters>4933</Characters>
  <CharactersWithSpaces>3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5:50:00Z</dcterms:created>
  <dc:creator>SAS Version 9.1</dc:creator>
  <dc:description/>
  <dc:language>en-US</dc:language>
  <cp:lastModifiedBy/>
  <dcterms:modified xsi:type="dcterms:W3CDTF">2010-02-24T15:59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