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3-05B2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3-05B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arachico, Lote 32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34' N              69° 4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Februar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4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16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3    145    147    149    151    153    155    157    1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3    165    167    169    171    173    175    177    17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3    185    187    189    191    193    195    197    19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5    207    209    211    213    215    217    21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317"/>
        <w:gridCol w:w="1080"/>
        <w:gridCol w:w="1081"/>
        <w:gridCol w:w="2066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31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c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31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 - A1-97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31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31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lot 12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v-ElHieLot1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31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Clone 12</w:t>
            </w:r>
          </w:p>
        </w:tc>
        <w:tc>
          <w:tcPr>
            <w:tcW w:w="108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0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206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v-ElHieClone1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3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8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5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87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36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5.336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Hierro lot 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ibon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yuntaw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dagyi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inth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Hierro Clone 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03-05B2      SMURFIT VENEZUEL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5448</Characters>
  <CharactersWithSpaces>4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55:00Z</dcterms:created>
  <dc:creator>SAS Version 9.1</dc:creator>
  <dc:description/>
  <dc:language>en-US</dc:language>
  <cp:lastModifiedBy/>
  <dcterms:modified xsi:type="dcterms:W3CDTF">2010-02-24T15:5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