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4E1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4E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Joya, Lote 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4' N              69°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9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het Su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wlan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y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b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wngo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3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esw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9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het S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2    63    64    65    66    67    68    69    70    71    72    73    74    75    76    77    78    79    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wlan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    82    83    84    85    86    88    89    90    91    92    93    94    95    96    97    98    99</w:t>
            </w:r>
          </w:p>
        </w:tc>
      </w:tr>
      <w:tr>
        <w:trPr>
          <w:trHeight w:val="54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b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20</w:t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esw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29    130    131    132    133    134    135    136    137    138    139    14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21"/>
        <w:gridCol w:w="2251"/>
        <w:gridCol w:w="1259"/>
        <w:gridCol w:w="1261"/>
        <w:gridCol w:w="206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2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 Forestal bulk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2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orchard bulk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25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Clone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7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89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2.474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orchard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het Sut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baw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eswe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wlangyi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1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3-04E1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7</Words>
  <Characters>7063</Characters>
  <CharactersWithSpaces>5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9:00Z</dcterms:created>
  <dc:creator>SAS Version 9.1</dc:creator>
  <dc:description/>
  <dc:language>en-US</dc:language>
  <cp:lastModifiedBy/>
  <dcterms:modified xsi:type="dcterms:W3CDTF">2010-06-23T08:5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